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pPr>
      <w:r>
        <w:rPr>
          <w:rFonts w:eastAsia="Times New Roman" w:cs="Times New Roman" w:ascii="Times New Roman" w:hAnsi="Times New Roman"/>
          <w:sz w:val="24"/>
          <w:szCs w:val="24"/>
        </w:rPr>
        <w:t xml:space="preserve">EBSCO Publishing   Citation Format: MLA (Modern Language Assoc.): </w:t>
        <w:br/>
        <w:br/>
      </w:r>
      <w:r>
        <w:rPr>
          <w:rFonts w:eastAsia="Times New Roman" w:cs="Times New Roman" w:ascii="Times New Roman" w:hAnsi="Times New Roman"/>
          <w:b/>
          <w:bCs/>
          <w:i/>
          <w:iCs/>
          <w:sz w:val="24"/>
          <w:szCs w:val="24"/>
        </w:rPr>
        <w:t>NOTE:</w:t>
      </w:r>
      <w:r>
        <w:rPr>
          <w:rFonts w:eastAsia="Times New Roman" w:cs="Times New Roman" w:ascii="Times New Roman" w:hAnsi="Times New Roman"/>
          <w:sz w:val="24"/>
          <w:szCs w:val="24"/>
        </w:rPr>
        <w:t xml:space="preserve"> Review the instructions at </w:t>
      </w:r>
      <w:hyperlink r:id="rId2">
        <w:r>
          <w:rPr>
            <w:rStyle w:val="InternetLink"/>
            <w:rFonts w:eastAsia="Times New Roman" w:cs="Times New Roman" w:ascii="Times New Roman" w:hAnsi="Times New Roman"/>
            <w:color w:val="0000FF"/>
            <w:sz w:val="24"/>
            <w:szCs w:val="24"/>
            <w:u w:val="single"/>
          </w:rPr>
          <w:t xml:space="preserve">http://support.ebsco.com.ezproxy.mansfield.edu/help/?int=ehost&amp;lang=&amp;feature_id=MLA </w:t>
        </w:r>
      </w:hyperlink>
      <w:r>
        <w:rPr>
          <w:rFonts w:eastAsia="Times New Roman" w:cs="Times New Roman" w:ascii="Times New Roman" w:hAnsi="Times New Roman"/>
          <w:sz w:val="24"/>
          <w:szCs w:val="24"/>
        </w:rPr>
        <w:t xml:space="preserve">and make any necessary corrections before using. Pay special attention to personal names, capitalization, and dates. Always consult your library resources for the exact formatting and punctuation guidelin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ks Cited</w:t>
      </w:r>
    </w:p>
    <w:p>
      <w:pPr>
        <w:pStyle w:val="Normal"/>
        <w:spacing w:lineRule="auto" w:line="240" w:before="280" w:after="280"/>
        <w:ind w:left="720" w:hanging="720"/>
        <w:rPr/>
      </w:pPr>
      <w:r>
        <w:rPr>
          <w:rFonts w:eastAsia="Times New Roman" w:cs="Times New Roman" w:ascii="Times New Roman" w:hAnsi="Times New Roman"/>
          <w:sz w:val="24"/>
          <w:szCs w:val="24"/>
        </w:rPr>
        <w:t xml:space="preserve">Fry, John. "THE SUPER-SIDECUT SKI SHAPED A REVOLUTION." </w:t>
      </w:r>
      <w:r>
        <w:rPr>
          <w:rFonts w:eastAsia="Times New Roman" w:cs="Times New Roman" w:ascii="Times New Roman" w:hAnsi="Times New Roman"/>
          <w:i/>
          <w:iCs/>
          <w:sz w:val="24"/>
          <w:szCs w:val="24"/>
        </w:rPr>
        <w:t>Ski</w:t>
      </w:r>
      <w:r>
        <w:rPr>
          <w:rFonts w:eastAsia="Times New Roman" w:cs="Times New Roman" w:ascii="Times New Roman" w:hAnsi="Times New Roman"/>
          <w:sz w:val="24"/>
          <w:szCs w:val="24"/>
        </w:rPr>
        <w:t xml:space="preserve"> 71.7 (2007): 85. </w:t>
      </w:r>
      <w:r>
        <w:rPr>
          <w:rFonts w:eastAsia="Times New Roman" w:cs="Times New Roman" w:ascii="Times New Roman" w:hAnsi="Times New Roman"/>
          <w:i/>
          <w:iCs/>
          <w:sz w:val="24"/>
          <w:szCs w:val="24"/>
        </w:rPr>
        <w:t>MAS Ultra - School Edition</w:t>
      </w:r>
      <w:r>
        <w:rPr>
          <w:rFonts w:eastAsia="Times New Roman" w:cs="Times New Roman" w:ascii="Times New Roman" w:hAnsi="Times New Roman"/>
          <w:sz w:val="24"/>
          <w:szCs w:val="24"/>
        </w:rPr>
        <w:t>. EBSCO. Web. 27 Sept. 2010.</w:t>
      </w:r>
    </w:p>
    <w:p>
      <w:pPr>
        <w:pStyle w:val="Normal"/>
        <w:spacing w:lineRule="auto" w:line="240" w:before="0" w:after="0"/>
        <w:rPr/>
      </w:pPr>
      <w:r>
        <w:rPr>
          <w:rFonts w:eastAsia="Times New Roman" w:cs="Times New Roman" w:ascii="Times New Roman" w:hAnsi="Times New Roman"/>
          <w:sz w:val="24"/>
          <w:szCs w:val="24"/>
        </w:rPr>
        <w:t>&lt;!--Additional Information:</w:t>
        <w:br/>
        <w:t xml:space="preserve">Persistent link to this record (Permalink): </w:t>
      </w:r>
      <w:hyperlink r:id="rId3">
        <w:r>
          <w:rPr>
            <w:rStyle w:val="InternetLink"/>
            <w:rFonts w:eastAsia="Times New Roman" w:cs="Times New Roman" w:ascii="Times New Roman" w:hAnsi="Times New Roman"/>
            <w:color w:val="0000FF"/>
            <w:sz w:val="24"/>
            <w:szCs w:val="24"/>
            <w:u w:val="single"/>
          </w:rPr>
          <w:t>http://libdev.mansfield.edu.ezproxy.mansfield.edu/login?url=http://search.ebscohost.com/login.aspx?direct=true&amp;db=ulh&amp;AN=24116871&amp;site=ehost-live&amp;scope=site</w:t>
        </w:r>
      </w:hyperlink>
      <w:r>
        <w:rPr>
          <w:rFonts w:eastAsia="Times New Roman" w:cs="Times New Roman" w:ascii="Times New Roman" w:hAnsi="Times New Roman"/>
          <w:sz w:val="24"/>
          <w:szCs w:val="24"/>
        </w:rPr>
        <w:br/>
        <w:t>End of citation--&g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Innovation Special Part 5: The Shaped-Ski Revolution </w:t>
        <w:br/>
      </w:r>
      <w:r>
        <w:rPr>
          <w:rFonts w:eastAsia="Times New Roman" w:cs="Times New Roman" w:ascii="Times New Roman" w:hAnsi="Times New Roman"/>
          <w:b/>
          <w:bCs/>
          <w:sz w:val="24"/>
          <w:szCs w:val="24"/>
        </w:rPr>
        <w:t xml:space="preserve">THE SUPER-SIDECUT SKI SHAPED A REVOLUTION </w:t>
      </w:r>
      <w:bookmarkStart w:id="0" w:name="AN0024116871-3"/>
      <w:bookmarkEnd w:id="0"/>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used by elite racers, shaped skis made boards shorter and skiing easier--and invited a whole new generation to the slopes. </w:t>
      </w:r>
    </w:p>
    <w:p>
      <w:pPr>
        <w:pStyle w:val="Normal"/>
        <w:spacing w:lineRule="auto" w:line="240" w:before="280" w:after="280"/>
        <w:rPr/>
      </w:pPr>
      <w:r>
        <w:rPr>
          <w:rFonts w:eastAsia="Times New Roman" w:cs="Times New Roman" w:ascii="Times New Roman" w:hAnsi="Times New Roman"/>
          <w:b/>
          <w:bCs/>
          <w:sz w:val="24"/>
          <w:szCs w:val="24"/>
        </w:rPr>
        <w:t xml:space="preserve">SOME INNOVATION, </w:t>
      </w:r>
      <w:r>
        <w:rPr>
          <w:rFonts w:eastAsia="Times New Roman" w:cs="Times New Roman" w:ascii="Times New Roman" w:hAnsi="Times New Roman"/>
          <w:sz w:val="24"/>
          <w:szCs w:val="24"/>
        </w:rPr>
        <w:t>to be honest, is not innovation. The video game? It's a digital version of the toy soldiers that boys sent into backyard battles a century ago. The minivan or SUV, the popular cars of the past decade, are fancy descendants of the wood-sided station wagon your parents dro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shaped ski started to become popular in the mid-1990s, marketers instantly hailed it as new. It wasn't entirely so. The concept of shaping the side of a ski to promote its turning action is actually two centuries ol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original snow ski, designed to travel cross-country on flat terrain, was straight-sided. A slight curve in the ski's side, however, was helpful if you wanted to change direction while gliding downhill. Norwegian craftsmen began to shape skis with side curvature as early as 180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why is the shaped ski of the past decade regarded as radically new? And why did it take so long to bring about such a startling advance in the ease of skiing? The answer lies in years of institutional resistance to change--and poor communication among different constituencies of the spo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vision of the edge as a primary tool for turning on the snow existed at least a half-century ago. In 1958, Canada's greatest ski instructor, Ernie McCulloch, offered Ski Life Magazine's readers a tip: "With proper edging and the aid of the side camber or curve built into the ski, a turn may be started with very little movement," he wro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cCulloch's edge-directed turn was a whole lot easier to make 10 years later with the arrival of the laterally rigid plastic ski boot and the superior flex and torsional rigidity of the fiberglass ski. With slight shifts in pressure, advanced skiers could now exert more subtle and powerful control over their edg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consequence, SKI announced in 1967, was something new in the sport: the pure carved turn. "The skier senses the moment when the edge of the outside ski takes over the powering of the turn. He consciously surrenders to its external force. The result is a feeling that the skis are literally carving the turn for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not exactly the whole turn. Forty years ago, perhaps only a third or so of a turn's arc could be carved. The skier pivoted, drifted and maybe skidded the skis at the top of the turn to achieve most of his direction change, then completed the turn by hitting hard on the skis' edges. A skier couldn't carve the whole turn because the radius of the ski's sidecut typically wasn't tight enough for a skier to make the turn he wanted. Until the mid-1990s, the typical alpine ski had a 45-meter natural turning radius--good for an advanced skier to carve a nice rounded cruising turn on an open slope, but not suited to smaller, tighter-radius tur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 that the turn couldn't be carved more sharply. It could, by bending the ski. On a steep slope, which automatically sets the ski on a more aggressive edge and causes the skier to exert more pressure underfoot, the ski bends like a drawn bow, which shortens its turning radi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visualize the effect by taking a pair of scissors and cutting a sheet of paper to a width of a couple of inches, making your cut with a very slight curve. First observe the curve as the strip of paper lies flat. Now pick up its two ends and bend the strip. Note how the curve or arc of the paper becomes more exaggerated. The arc's radius has shortened. The same thing happens to a ski as you increase downward pressure on its mid-section and decamber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one exerts more pressure on a ski than World Cup racers, and throughout the 1970s and 1980s, as they grew physically bigger and stronger, elite racers pushed their skis harder to more aggressively carve their tur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 such, you'd think that coaches and slalom racers would have wanted an exaggerated sidecut to correspond more closely to the radius of the turn. But the institutional resistance to change was strong. Shorter skis, which shapelier skis would necessarily be, were viewed as heretical by the ski establish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longer the ski, according to conventional wisdom, the greater its running surface, and the faster it went. It didn't seem to occur to anyone that you could simply solve the problem of preserving the amount of running surface by widening the ski as you shortened it. Even when the idea did arise, ski manufacturers feared the costly, risky investment in new molds and presses needed to manufacture wider skis and more varied sidecuts. Until the mid-1990s, sidecut depth was set at around seven or eight millimeters (about a quarter of an inc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where it remained for the majority of recreational skiers. Ski shops were as resistant to change as the manufacturers. Both were determined to sell brands used by prominent racers. If a ski with an 8-mm sidecut was good enough for World Cup champions Ingemar Stenmark, Phil Mahre and Alberto Tomba, it was good enough for you and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ruction establishment also resisted change. From the beginning (and even today in some cases), experienced instructors were reluctant to start students early with carved turns, observes Seth Mash, who helped guide SKI's product testing from 1974 to 1993. The readiest means of controlling speed was to skid the skis. "The traditional ski school initially taught a skidded turn, not a carved one," Masia says. "You don't need or even want a shaped ski for skidd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by the 1980s, institutional inertia began to wither--partly due to the advent of snowboarding. The early snowboard, with a 17-mm sidecut, looked positively parabolic compared to a ski. Manufacturers took note. In 1986, Frank Meatto, an engineer at the Olin Ski Company, designed a 150-cm ski named The Albert, whose inside mining edge had a radical 31-mm sidecut. Olin believed the ski would make learning easier, but the retail and racing establishments were cool to Albert. Olin was left holding the earliest patent for a radically shaped ski.</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ill, the spirit of change had been released. In the early 1990s, Olympic silver medalist Jure Franko, after retiring from ski racing, prodded the Elan factory in his native Slovenia to make a GS racing ski, the SCX, with a radical 22.25-mm sidecut (a threefold increase). The SCX's tip was 110 mm wide, 37 percent wider than the traditional ski of the previous 40 years. Racers could carve better while remaining more upright on their skis, freeing themselves to reinvent their hand and arm action. They now could brush aside hinged slalom poles and take a straighter, faster line down the cour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1993, Mike Adams, Elan's U.S. marketing manager at the time, persuaded the company to produce a short version of its SCX. Instructors found it to be a superb teaching tool. Austria's Kneissl introduced the deeply shaped Ergo ski. Other companies soon followed: the K2 Four, the Head Cyber, the Rossignol C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n, in 1996, an unknown, free-spirited 18-year-old New Hampshire racer used a commercial stock K2 Four to devastate the competition in the U.S. Junior Nationals, winning the super G and GS competitions and placing second in the slalom. Reports of Bode Miller's remarkable feat on the super-sidecut K2s spread rapidly among ski retailers, and many began to take the new sidecuts seriously. By the next winter, consumers could choose from 60 models of shaped skis, 10 times more than in 1995-96. The new skis received rave reviews. "They are going to change the way people ski!" exclaimed freestyle icon Wayne Wo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t the same time, the average ski length began to drop because a carving ski is inherently more stable than a skidding ski. By 2006-07, the average length of men's all-mountain skis had shortened from about 195 cm to around 180 cm--roughly 30 centimeters shorter than 10 years earlier, a monstrous chan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fter two centuries, it appears that the long ski has disappeared forever from recreational skiing. Just as dramatically, all-mountain models have become much wider in their tips and tails than they had been just a few years ago. Shapeliness, as defined by sidecut, is about five times greater than in the era before the 1990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ce pressured, today's skis, with their deep sidecuts, not only allow skiers to carve turns more easily, but because they are shorter, they're easier for novices and intermediates to handle. Truth be told, vast numbers of skiers are turning more easily as a result of the modern ski being shorter as well as shapeli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or advanced skiers, the truth is different. To carve an entire turn on a shaped ski (to arc a nonskidded turn like the one made by racers) you must change the way you ski-use a slightly lower stance, projecting legs outward, so that the skis can get on edge and allow their shape to induce the tuna. It's a different way to ski--and it's the future, as skiing continues to find a better way to to slide downhi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HOTO (BLACK &amp; WHITE): ON THE STRAIGHT AND NARROW From left: The straight lines of ski design, circa 1900; Dick Durrance works hard to get his wood skis on edge in 1937; a skier skids her gear through a turn in 1947; by 1994, even the downhill skis under Swiss racer Xavier Gigandet started to show some shape at the Aspen Winternational World C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HOTO (COLOR): SHAPING THE FUTURE Though designers have put a little shape into skis since the early 1800s, the modern sidecut ski made getting down the hill a whole lot easier, fundamentally changing the spo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HOTO (COLOR): THE ARC OF HISTORY This page, from Left: A then unknown Bode Miller rocked ski racing at the 1996 U.S. Junior Nationals by winning on a stock K2 shaped ski; U.S. Olympic gold medalist Ted Ligety cranks turns in Snowbird, Utah. Opposite: Today's short, super-sidecut skis visibly bend deeply when pressured, providing better ski-to-snow conta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y John F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485900" cy="19050"/>
                <wp:effectExtent l="0" t="0" r="0" b="0"/>
                <wp:docPr id="3" name=""/>
                <a:graphic xmlns:a="http://schemas.openxmlformats.org/drawingml/2006/main">
                  <a:graphicData uri="http://schemas.microsoft.com/office/word/2010/wordprocessingShape">
                    <wps:wsp>
                      <wps:cNvSpPr/>
                      <wps:spPr>
                        <a:xfrm>
                          <a:off x="0" y="0"/>
                          <a:ext cx="1486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16.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of Ski is the property of Bonnier Corporation and its content may not be copied or emailed to multiple sites or posted to a listserv without the copyright holder's express written permission. However, users may print, download, or email articles for individual use.</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ediumbold">
    <w:name w:val="medium-bold"/>
    <w:basedOn w:val="DefaultParagraphFont"/>
    <w:qFormat/>
    <w:rPr/>
  </w:style>
  <w:style w:type="character" w:styleId="Citationformatinstructions">
    <w:name w:val="citation-format-instructions"/>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Mediumnormal">
    <w:name w:val="medium-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bold1">
    <w:name w:val="medium-bold1"/>
    <w:basedOn w:val="Normal"/>
    <w:qFormat/>
    <w:pPr>
      <w:spacing w:lineRule="auto" w:line="240" w:before="280" w:after="280"/>
    </w:pPr>
    <w:rPr>
      <w:rFonts w:ascii="Times New Roman" w:hAnsi="Times New Roman" w:eastAsia="Times New Roman" w:cs="Times New Roman"/>
      <w:sz w:val="24"/>
      <w:szCs w:val="24"/>
    </w:rPr>
  </w:style>
  <w:style w:type="paragraph" w:styleId="Bodyparagraph">
    <w:name w:val="body-paragraph"/>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deTip(&apos;http://support.ebsco.com.ezproxy.mansfield.edu/help/?int=ehost&amp;lang=&amp;feature_id=MLA&apos;);" TargetMode="External"/><Relationship Id="rId3" Type="http://schemas.openxmlformats.org/officeDocument/2006/relationships/hyperlink" Target="http://libdev.mansfield.edu.ezproxy.mansfield.edu/login?url=http://search.ebscohost.com/login.aspx?direct=true&amp;db=ulh&amp;AN=24116871&amp;site=ehost-live&amp;scope=sit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56:00Z</dcterms:created>
  <dc:creator>117001hss</dc:creator>
  <dc:description/>
  <cp:keywords/>
  <dc:language>en-US</dc:language>
  <cp:lastModifiedBy>117001hss</cp:lastModifiedBy>
  <dcterms:modified xsi:type="dcterms:W3CDTF">2010-09-27T12:56:00Z</dcterms:modified>
  <cp:revision>1</cp:revision>
  <dc:subject/>
  <dc:title/>
</cp:coreProperties>
</file>